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is file is formatted for printing.  To print on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laser printers, simply type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ripkit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ther laser printers or for dot matrix printers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ginate the document or otherwise reformat it or ad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in order to print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Soft's TBBS RIP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eries of Sample Files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dding Remote Imaging Protocol Support to TBBS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Philip L. Becker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This product is copyrighted, including al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files and documentation.  However, you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nd distribute copies of the product as desired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, and include modifications if you wish, provide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 any copies you make as the original eSoft-provided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 Kit.  This official TBBS RIP Kit is available only from e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, and eSoft will provide technical support only fo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ed directly from e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, RIPscrip, RIPaint, RIPterm and Remote Imaging Protoco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demarks of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IMPORTANT WARNING!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Soft does provide technical support for the TBBS RI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Kit, when the kit is purchased from eSoft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lease understand that we cannot provide you with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training or support regarding the RIPscrip protoco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itself, or with products that are not those of eSoft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uch as RIPaint, RIPterm, etc.  You will need to obtai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ssistance with the RIPscrip protocol itself from oth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ources, and you will need to obtain technical suppor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ith non-eSoft products from the makers of thos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roducts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e also cannot assist you with changes you make or wa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to make to the RIP.LNG language file.  There are comple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nd not always obvious interactions between vario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lements of the language file; make changes to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language file at your own risk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, the Remote Imaging Protocol, has taken the BBS commun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m since it was demonstrated at ONE BBSCON '92 in Den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BBS software vendors and terminal software vend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ounced R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feeling is that RIP is not in its current form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for providing online graphical interfaces for a BB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ANSI was an ideal solution for character bas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ment.  RIP does provide a number of very interesting (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ases quite elegant) features that help to "jazz up"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ly and easily with graphical elements.  In its curren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RIP 1.x does not provide many of the features we'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customers ask us for.  For example, there is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menu bars, pull-down menus, dialog boxes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select lists, input fields, pop-up menus,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, etc. -- user interface eleme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rized by the Microsoft Windows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 is also not as easy to work with as many people might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it's trivially simple to create screens for 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ing RIP in things like TBBS' language file, in TD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, or other places where a simple direct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possible or not desirable, it's not quite so eas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pite its drawbacks, RIP offers a number of terr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has support for a mouse, graphical icons, "hot" mouse reg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able variables, a variety of vector imaging techni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ave and restore, and a number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mand for RIP has exploded, and TBBS syso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xious to have a packaged solution to offer a RIP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INVOLVED IN IMPLEMENTING RIP ON TBBS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 implementation involves two general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 The TBBS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TBBS menu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of TBBS 2.3 RIP support, therefore,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 Provide a TBBS language file with RIP cod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Provide RIP sample menus which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knowledge of the RIPscr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Provide internal TBBS RIP support to make bu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IP menu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 Document and discuss your various options for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nguage file is needed in order to mak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of TBBS graphical in nature for RIP users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of course are needed to make your menus graphi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RIP SUPPORT IN TBBS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 support can be installed using the eSoft 2.3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on disk one of your TBBS software.  Here is a li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nd what steps the INSTALL program will perform for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installing TBBS for the first time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IPkit installation and install the RIP Sample Men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  At that point, you are up-and-ru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-capable system in minutes.  There are the step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 program follows for you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Install the RIP.LNG 2.3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Create a LANGUAGE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Enable multi-language support in TBBS (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UNBBS.BA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Create a RIP.CFG configuration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P menu commands are executed prop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itial RIP po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Ensure that CEDIT (CONFIG.CTL) ha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guage settings for RI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Install the RIP Samp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lready have an existing TBBS system, but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dd RIP emulation to it with RIPkit 2.3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stall RIPkit option from the INSTALL program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.LNG language file will be installed, but the RIP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s will not.  Therefore, RIP callers will see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of all menu commands, but they will still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non-RIP menus.  Here are the steps that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follows for you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Install the RIP.LNG 2.3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Create a LANGUAGE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Enable multi-language support in TBBS (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UNBBS.BA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Create a RIP.CFG configuration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P menu commands are executed prop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itial RIP po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Ensure that CEDIT (CONFIG.CTL) ha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guage settings for RI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Create a top level menu which redirects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r to your existing non-RIP top lev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ENU0000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ING FROM TBBS 2.2 RIP KIT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lready have a TBBS system, and already have RIP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1.0 or 1.1 installed, then you can select the RIP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e from the INSTALL program.  The new 2.3 RIP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ould replace your existing RIP.LNG file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IZATIONS YOU HAVE MADE ON YOUR OWN TO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.LNG FILE WILL BE LOST).  No changes are made 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 whatsoever.  These steps are followed b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Replace the existing RIP.LNG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P.LNG 2.3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Replace the existing RIPOM.CFG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P.CFG configuration file so that RI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s are executed properly, a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P po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Ensure that CEDIT (CONFIG.CTL) ha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guage settings for RI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allation program will perform all step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O DO AFTER RUNN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run the installation progra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RIP menus for your TBBS system.  As mentioned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elect from one of three ways to get this accomp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Make existing menus RIP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Make new menus using supplied SDL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Make menu displays using RIPaint and {filename}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one of these ways you pick depends on your specifi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ferences.  These three options ar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S FOR THE eSoft RIP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internal displays within our RIP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the user to have RIP icons resident on thei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nlike most RIP implementations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created and supplied you with the icons we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 Kit.  These files all have a .ICN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wish to provide these icons for download on your BB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r users can obtain and install them in their RIP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If your installed the RIP Sample Menus, a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to automatically download these icons file to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y do not have your "flag file".  The flag file is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with a name of "E_&lt;date&gt;.ICN".  The &lt;date&gt;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fined within the PATHS.SDL file, which can be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 directory.  This date should only change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ed or added to the available icons included with the RIP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PATHS.SDL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NOTE FOR USING TBBS MENUS WITH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kit 2.3 combined with TBBS 2.3 is RIP-aware with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ub" menus or the Type 204 menu command as required b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RIPkit (1.0 and 1.1).  It is important to note, how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BBS 2.3 internally implements fully backward compati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4 commands which will allow your RIPkit 1.0 and 1.1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properly as-is, but these commands are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al TBBS RIP.CFG file is fully backward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Pkit 1.0 and 1.1 RIPOM.CFG file.  In addition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onfiguration commands to implement the extended 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TBBS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configuration command RIP_LANG: defines whic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are RIP format files. 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_LANG: a[, b[,c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a, b, c represent the letters of the language fil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LANGUAGES.BBS which are RIP forma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_LANG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efines that language B is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_LANG: B,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efines that languages B and D are both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BBS 2.3, internal RIP support can be invok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user which has selected a language defined here as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P_POLL: command has been added to force a po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's ability to handle RIP and/or ANSI prior to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selection prompt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_POLL: NO|YES|AUTO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=  don't do a RIP pol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 =  do a RIP poll, record the answer, but take no 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=c do a RIP poll, record the answer, and if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caller can do RIP, immediately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 to language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_POLL: AUTO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poll for RIP, and if the caller can do RIP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to languag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AUTO is selected, and the language is switc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ve RIP poll, then any opening language selection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kipped.  The opening language prompt will only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 is negative AND CEDIT is set not to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to languag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 to a RIP poll may be queried through the us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ion parameter %CANRIP% which will return a "X"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IP capable, and a "." if he is not.  This allows te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 ability in QAL or other TBBS operations later in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lso set CEDIT to request an ANSI poll,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_POLL: YES or RIP_POLL: AUTO=c will poll for both RIP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opening menu.  The normal position for an ANSI po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essed in this case, as the poll will have already occur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y first action after connect.  From this poll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ion parameters %CANANSI% and %CANRIP% will be set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pabilities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BS uses the language letter to determine whether RI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quired or not.  If a user selects a language listed in RIP_L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IP processing is assumed.  Any other language lett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IP processing is not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command RIPSEQn_TYPES: has been add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of which TBBS internal commands require RIP prefix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BS will automatically provide these prefixes when a RIP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 defined by the RIP_LANG: command) is selected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for most TYPE=204 prefix string commands when building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.  The syntax of thi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EQn_TYPES: n[,n [,n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n is the decimal menu command type(s) which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SEQn string as a prefix.  You may also use a value of "O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to indicate that all option module calls should b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icated RIP sequence, or "MENU" for n to indica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 should be prefaced with the indicat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EQ1_TYPES: 1,2,4,20,34,46,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EQ2_TYPES: 32,33, OM,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 indicate that menu command types 1, 2, 4, 20, 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 and 48 should be prefixed by RIPSEQ1: string whenev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if a RIP language is active.  Menu command types 32, 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option modules (200 - 255) should be prefixed with RIPSE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With this definition, no further special menu hand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assure proper handling of internal TBBS comma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RIP.  All ANSI based commands will be proper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RIP user, and fully integrated with whatever level of tru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you ad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YPE=204 command has been exten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=204 OPT DATA=0 &lt;type&gt; &lt;opt 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execute the menu option specifi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s currently in a RIP language.  If the user is not in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, this command will be a no operation (NOP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commands to be conditionally executed based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has RIP active or no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=204 OPT DATA=0 5 RI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do a TYPE=5, OPT DATA=RIP1 comm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is in a RI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P.CFG configuration file lists which TBBS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which RIPscrip entrance sequences. 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 these settings, and changes to them are mad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of these sequences is to simply issue a RIP co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selects a function from the TBBS menu, b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tself gets executed.  This "send AFTER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 is not one which TBBS supports by itself, hence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ntrance sequence definitions to perform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 sequence #1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EQ1: ^A|*|w05002C0N11|1^[0000$STW$$MKILL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quence is used for the following comman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1      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2       Multi-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4      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14     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20     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22      Last 128 caller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34      Raw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46      DI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48      DIR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 types are configured as sequence #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EQ1_TYPES: 1,2,4,14,20,22,34,46,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 sequence #2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EQ2: ^A|*|w0000270N02|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quence is used for the following comman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32      Questionnair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33      Questionnai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op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ype 200 through Type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 types are configured as sequence #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EQ2_TYPES: 32,33,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 sequence #3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EQ3: ^A|1^[0000$SAVEALL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IP sequence for type 7's so that exit from the FS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when message reading was not taking 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quence is used for the following comman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7       Se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type is configured as sequence #3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EQ3_TYPES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 sequence #4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EQ4: ^A|*|w0000270N02|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IP sequence to precede non-RIP menus while in RIP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quence is used for the following comman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isplayed before every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type is configured as sequence #4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EQ4_TYPES: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installed TBBS for the first time, and allowed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implement the RIP sample menus, your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support RIPscrip emulation.  The RIP sampl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ntained within the MENU_RIP.SDL file.  Comment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L file will help you through any minor modification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d a TBBS 2.2 installation and have just upgraded to TBBS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IPkit 2.3, and did not allow the INSTALL program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P sample menus, then your system has been configured f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ion but will use your existing non-RIP menus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enus to use RIP as well, you will need to create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 yourself, and modify the top level of your RI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(if RIP is the only additional langaug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, then that menu is 00LB) so that a RIP caller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RIP main menu, rather than MENU0000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d a TBBS -and- RIPkit 1.0/1.1 installation and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d to TBBS 2.3 and RIPkit 2.3, then the new RIP.L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the old, but no menu changes have been made.  You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should not be adversely affected.  Because TBBS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onger requires the use of Type 204 commands to execu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convert your RIP caller menu entries to the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RIP Method:     Type=204 Optdata=2 32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BBS 2.3 Method:     Type=32 Optdata=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 MENUS -- MAKE MENU DISPLAYS USING RIPAINT AND {filename}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design your own RIP menu design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P samples provided with RIPkit 2.3), you will ne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aint, not supplied with our RIP Kit. It is availabl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458 Bolsa Chica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ntington Beach, CA  92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714) 379-213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714) 379-2132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sentially, you create menu displays using the RIPaint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k them to your TBBS menus using the {filename} method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hapter 9 of your TBBS, in the section titled "Coloriz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s (ANSI Menu Displays)."  Using the access flag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installation process, you show the RIP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 conditional to tha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method to work well, you must have all of your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in external files and referenced with the { }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individual text menu entries, you m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doesn't display to your RIP caller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RIP files or text containing RIP codes sh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IP callers; non-RIP text may corrupt RIP displays i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passed to RIP callers.  You will need to e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S AND KINKS FOR USING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a number of comments and sugges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IP with T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Keep RIP displays to RIP callers, and non-RIP displ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IP callers.  Sending RIP to a non-RIP user will simp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sees meaningless junk characters.  Sending non-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o RIP users can often result in corrupted RIP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If you want to display a RIP scene to someon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you insert a clear screen (form fee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12) every 10 to 20 lines in the RIP file to keep T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ing with a "-More-" in the middle of the display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upt the RIP display, and confuse users).  To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first create the RIP scene using RIPaint (or anothe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 or draw program), and save the scene to disk.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 file using a text editor.  Every 10 to 20 lines,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feed character using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BBS 2.3 will not pause between pages when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thin a menu (using the curled-brackets "{filename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). Therefore, clear screen codes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ed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RIP is not error corrected.  On noisy lines, RIP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come corrupted unless you and your users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rror correcting modems.  There is not a way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If you want to program RIP applications in TDBS,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 series of RIP codes ALWAYS must end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.  If you use the ? or ?? output methods in TD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age return comes BEFORE the string that's sent, not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you must add a carriage return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, either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chr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end of the string, or by using thi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 example of this concept in R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chr(1)+"|1M0J2I083M1400000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chr(1)+"|1M0K50086414000000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chr(1)+"|1M0L7I088M1400000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chr(1)+"|1M0MA008B414000000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also note that we recommend beginning RIP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DBS with a Ctrl-A character, chr(1),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g symbol (!).  This is a RIP synonym that allows a RIP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somewhere other than the beginning of a line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en to be much more reliable that the bang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ave also supplied a "RIP polling" demonstration in TD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P Kit (look in the RIPKIT sub-directory off your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) which you can use in your TDBS applications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utomatically sense RIP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Hot-keys in TBBS can interrupt RIP screens, with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sirable results.  If a user presses a hot-key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RIP menu display, TBBS will immediately process the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usual.  Interrupting a RIP display, however, can le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 settings (such as colors, fonts, etc.) such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"odd" or inappropriate on subsequently display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warn users not to use hot-keys in the middle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o avoid this behavior.  If they use only buttons (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IP screen) with their mouse, this isn'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If you use fonts in your menu designs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in the default size (1x), you must remember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to the default within your menus.  Otherwise, internal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may look "odd" or inappropriate in some cas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, as the last element of a menu design you're cre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Paint, simply select the default font in 1x size from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THIS MUST BE THE LAST THING YOU DO IN RIPAIN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 YOUR FINISHED MENU DESIGN.  As an alternat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.RIP file with your text editor, making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in the .RIP fi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|Y00000100|#|#|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ust be the LAST thing in the file, and must begin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(on a new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 Please note that when a user executes a Type 31 to s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s, they are presented with options to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, NEVER and ASK.  However, regardless of which o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, their mode will always be set to AS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 When constructing a menu entry to activate a Type 31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IP, you should use the /S switch as Opt Data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ettings are displayed immediately.  This makes for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isplay to the user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